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574791849"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844649681"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1709439465"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2125451434"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1444400230"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034028314"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789302177"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014603706"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1755704540"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792424488"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896225667"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1365285727"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361831234"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861573619"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865567272"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1149008529"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33426154"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1901105163"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1506434689"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2102196345"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377461633"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924181733"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895672912"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1376242225"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342071590"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738813057"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516145330"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2119201349"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2047247880"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1409167439"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193759807"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406442583"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1546472634"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1808298252"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24883639"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2058409060"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1651922049"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786774319"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109407341"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263246671"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2133313548"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125096411"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757357839"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045545488"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1444441993"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